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  <w:t>Сведения о доходах, расходах,</w:t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sz w:val="16"/>
          <w:szCs w:val="16"/>
        </w:rPr>
        <w:t>депутатов Совета депутатов Верх-Каргатского  сельсовета Здвинского  района и членов их семей</w:t>
      </w:r>
    </w:p>
    <w:p>
      <w:pPr>
        <w:pStyle w:val="ConsPlusNormal"/>
        <w:jc w:val="center"/>
        <w:rPr/>
      </w:pPr>
      <w:r>
        <w:rPr>
          <w:sz w:val="16"/>
          <w:szCs w:val="16"/>
        </w:rPr>
        <w:t>за период с 1 января 2016 г. по 31 декабря 2016 г.</w:t>
      </w:r>
    </w:p>
    <w:p>
      <w:pPr>
        <w:pStyle w:val="ConsPlus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2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1843"/>
        <w:gridCol w:w="2268"/>
        <w:gridCol w:w="2268"/>
        <w:gridCol w:w="1842"/>
        <w:gridCol w:w="1276"/>
        <w:gridCol w:w="1843"/>
        <w:gridCol w:w="1701"/>
        <w:gridCol w:w="1701"/>
        <w:gridCol w:w="1559"/>
        <w:gridCol w:w="2126"/>
        <w:gridCol w:w="2127"/>
        <w:gridCol w:w="1842"/>
      </w:tblGrid>
      <w:tr>
        <w:trPr/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hyperlink w:anchor="Par93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94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rHeight w:val="903" w:hRule="atLeas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96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 Андрей Геннад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депутатов Верх-Каргатского сельсовет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 Тойота Виста  (индивидуаль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59341,99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37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а Лариса Михайлов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798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37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а Валентина Андрее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йбышевский педагогический коллед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37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ьянова Елизавета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аяся МКОУ «Верх-Каргатская СО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234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37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рская  Валерия Евген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аяся МКОУ «Верх-Каргатская СО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234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нев Сергей  Михайлович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депутатов Верх-Каргатского сельсов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участок 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 «Шевроле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69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79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нева Надежда Александров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кова Евгения Геннадьев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депутатов Верх-Каргатского сельсов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(долевая 1/5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11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ков Сергей Алексеевич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ибирь»- шоф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(долевая 1/5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26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кова Яна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аяся МКОУ «Верх-Каргатская СО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(долевая 1/5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кова Алевтина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ет МКДОУ дет.сад «Колос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(долевая 1/5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ренец Людмил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депутатов Верх-Каргатского сельсов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04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ренец Борис Михайлович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 работник ч/з пенс.фон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ходу за людьми преклонного возраста после 80-ти ле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участок 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ролет Кл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ьнов Антон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депутатов Верх-Каргатского сельсове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31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льнова Елена Владимиро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авец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53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елёва Надежда Андр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депутатов Верх-Каргат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 1/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485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елёв Михаил Дмитри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дет.сад «Колос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 1/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 111130 «Ока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97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елкин Александр Валенти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депутатов Верх-Каргат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участок 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на Преми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104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елкина Ни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Верх-Каргатская СОШ»- пов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83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Алексей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депутатов Верх-Каргат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Ипсу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467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Елена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2 разряда администрации Верх-Каргат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843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ыш Ирин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депутатов Верх-Каргат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 1/395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16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83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ыш Владимир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Верх-Каргатского сельсовета Здви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 1/395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-Корол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55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 Александр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депутатов Верх-Каргат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20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Наталья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ибирь»-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343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ConsPlusNormal"/>
        <w:ind w:firstLine="540"/>
        <w:jc w:val="both"/>
        <w:rPr>
          <w:sz w:val="16"/>
          <w:szCs w:val="16"/>
        </w:rPr>
      </w:pPr>
      <w:bookmarkStart w:id="0" w:name="Par94"/>
      <w:bookmarkEnd w:id="0"/>
      <w:r>
        <w:rPr>
          <w:sz w:val="16"/>
          <w:szCs w:val="16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before="0" w:after="200"/>
        <w:ind w:left="-851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23811" w:h="16838"/>
      <w:pgMar w:left="284" w:right="536" w:gutter="0" w:header="0" w:top="1133" w:footer="0" w:bottom="56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37:00Z</dcterms:created>
  <dc:creator>Бокслер Олег Андреевич</dc:creator>
  <dc:description/>
  <cp:keywords/>
  <dc:language>en-US</dc:language>
  <cp:lastModifiedBy>Verh_Kargat_Mais</cp:lastModifiedBy>
  <dcterms:modified xsi:type="dcterms:W3CDTF">2017-05-19T03:05:00Z</dcterms:modified>
  <cp:revision>20</cp:revision>
  <dc:subject/>
  <dc:title/>
</cp:coreProperties>
</file>