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доходах, расходах,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16"/>
          <w:szCs w:val="16"/>
        </w:rPr>
        <w:t>муниципальных служащих администрации Верх-Каргатского  сельсовета Здвинского  района и членов их семей</w:t>
      </w:r>
    </w:p>
    <w:p>
      <w:pPr>
        <w:pStyle w:val="ConsPlusNormal"/>
        <w:jc w:val="center"/>
        <w:rPr/>
      </w:pPr>
      <w:r>
        <w:rPr>
          <w:sz w:val="16"/>
          <w:szCs w:val="16"/>
        </w:rPr>
        <w:t>за период с 1 января 2015 г. по 31 декабря 2015 г.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2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843"/>
        <w:gridCol w:w="2268"/>
        <w:gridCol w:w="2268"/>
        <w:gridCol w:w="1842"/>
        <w:gridCol w:w="1276"/>
        <w:gridCol w:w="1843"/>
        <w:gridCol w:w="1701"/>
        <w:gridCol w:w="1701"/>
        <w:gridCol w:w="1559"/>
        <w:gridCol w:w="2126"/>
        <w:gridCol w:w="2127"/>
        <w:gridCol w:w="1842"/>
      </w:tblGrid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90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х-Каргатского сельсовета Здвинского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 1/39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 (га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Тойота Королла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89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 Ирина Иван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 1/39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 (га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46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а Светлана Михайлов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администрации Верх-Каргат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олевая  1/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 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461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9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 Александр Викторович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ЖКХ «Верх-Каргатское» - машинист-кочег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З «Шанс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6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кина Нелли Саввати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Верх-Каргат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олевая  1/395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(г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3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кин Степан Иванович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«Шевроле»</w:t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разряда администрации Верх-Каргат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39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Алекс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Каргатский отдельный пост- ПЧ-118- командир отдель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Ипсу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41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bookmarkStart w:id="0" w:name="Par94"/>
      <w:bookmarkEnd w:id="0"/>
      <w:r>
        <w:rPr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ind w:left="-85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284" w:right="536" w:gutter="0" w:header="0" w:top="1133" w:footer="0" w:bottom="5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37:00Z</dcterms:created>
  <dc:creator>Бокслер Олег Андреевич</dc:creator>
  <dc:description/>
  <cp:keywords/>
  <dc:language>en-US</dc:language>
  <cp:lastModifiedBy>Verh_Kargat_Mais</cp:lastModifiedBy>
  <dcterms:modified xsi:type="dcterms:W3CDTF">2016-05-26T03:40:00Z</dcterms:modified>
  <cp:revision>16</cp:revision>
  <dc:subject/>
  <dc:title/>
</cp:coreProperties>
</file>