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ВЕРХ-КАРГАТСКОГО СЕЛЬСОВЕТА 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роковой сессии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26 декабря 2023 года </w:t>
        <w:tab/>
        <w:tab/>
        <w:tab/>
        <w:t xml:space="preserve">         </w:t>
        <w:tab/>
        <w:tab/>
        <w:tab/>
        <w:tab/>
        <w:t>№ 27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-Карга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Верх-Каргатского сельсовета Здвин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7293,5 тыс. рублей, в том числе объем безвозмездных поступлений в сумме 15158,0 тыс. рублей, из них объем межбюджетных трансфертов, получаемых из других бюджетов бюджетной системы Российской Федерации, в сумме 15158,0 тыс. рублей, в том числе объем субсидий, субвенций и иных межбюджетных трансфертов, имеющих целевое назначение, в сумме 12262,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7293,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6175,4 тыс. рублей, в том числе объем безвозмездных поступлений в сумме 3804,7 тыс. рублей, из них объем межбюджетных трансфертов, получаемых из других бюджетов бюджетной системы Российской Федерации, в сумме 3804,7 тыс. рублей, в том числе объем субсидий, субвенций и иных межбюджетных трансфертов, имеющих целевое назначение, в сумме 1783,7 тыс. рублей, и на 2026 год в сумме 6366,0 тыс. рублей, в том числе объем безвозмездных поступлений в сумме 3957,3 тыс. рублей, из них объем межбюджетных трансфертов, получаемых из других бюджетов бюджетной системы Российской Федерации, в сумме 3957,3 тыс. рублей, в том числе объем субсидий, субвенций и иных межбюджетных трансфертов, имеющих целевое назначение, в сумме 1861,3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6175,4тыс. рублей, в том числе условно утвержденные расходы в сумме 109,8 тыс. рублей, и на 2026 год в сумме 6366,0 тыс. рублей, в том числе условно утвержденные расходы в сумме 225,2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0,0 тыс. рублей, дефицит (профицит) местного бюджета на 2026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Верх-Каргатского сельсовета Здвинского района Новосибирской области 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Верх-Каргатского сельсовета Здвинского района Новосибирской области на 2024 год в сумме 0,0 тыс. рублей, на 2025 год в сумме 0,0 тыс.  рублей, на 2026 год в сумме 0,0 тыс. 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237,5 тыс.  рублей, на 2025 год в сумме 237,5 тыс.  рублей и на 2026 год в сумме 237,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Верх-Каргат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Верх-Каргатского сельсовета Здв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Иные межбюджетные трансферты, предоставляемые из бюджета Верх-Каргат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Верх-Каргатского сельсовета Здв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27,0 тыс. 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27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27,0 тыс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Верх-Каргат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Fonts w:cs="Times New Roman" w:ascii="Times New Roman" w:hAnsi="Times New Roman"/>
          <w:b/>
          <w:sz w:val="28"/>
          <w:szCs w:val="28"/>
        </w:rPr>
        <w:t>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833,5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2047,9 тыс. рублей, на 2026 год в сумме 2059,2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Верх-Каргатского сельсовета Здви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Верх-Каргат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Верх-Каргат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Верх-Каргатского сельсовета Здвинского района Новосибирской области, не включенные в перечень, не подлежат финансированию в 2024 - 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Муниципальный внутренний долг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 тыс. рублей, в том числе верхний предел долга по муниципальным гарантиям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, на 1 января 2026 года в сумме 0,0 тыс. рублей, в том числе верхний предел долга по муниципальным гарантиям Верх-Каргатского сельсовета Здвинского района Новосибирской области в сумме 0,0 тыс. рублей, и на 1 января 2027 года в сумме 0,0 тыс. рублей, в том числе верхний предел долга по муниципальным гарантиям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ерх-Каргат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Верх-Каргатского сельсовета Здв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-Каргатского сельсовета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</w:t>
        <w:tab/>
        <w:tab/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И.Г.Пастуш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Верх-Каргатского сельсовета Здвинского района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Новосибирской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.Н.Горюн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4:46:00Z</dcterms:created>
  <dc:creator>Гордеева Татьяна Владимировна</dc:creator>
  <dc:description/>
  <cp:keywords/>
  <dc:language>en-US</dc:language>
  <cp:lastModifiedBy>RePack by Diakov</cp:lastModifiedBy>
  <cp:lastPrinted>2023-08-27T15:12:00Z</cp:lastPrinted>
  <dcterms:modified xsi:type="dcterms:W3CDTF">2023-12-25T05:10:00Z</dcterms:modified>
  <cp:revision>8</cp:revision>
  <dc:subject/>
  <dc:title/>
</cp:coreProperties>
</file>