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решению сессии Совета депутатов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рх-Каргатского сельсовета Здвинского района 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Верх-Каргатского сельсовета Здвинского 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района Новосибирской области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7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4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ёта) 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RePack by Diakov</cp:lastModifiedBy>
  <cp:lastPrinted>2022-11-02T15:33:00Z</cp:lastPrinted>
  <dcterms:modified xsi:type="dcterms:W3CDTF">2023-11-10T07:47:00Z</dcterms:modified>
  <cp:revision>49</cp:revision>
  <dc:subject/>
  <dc:title>Приложение №2</dc:title>
</cp:coreProperties>
</file>