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ерх-Каргатского сельсовета Здвин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"О бюджете Верх-Каргат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Здвинского района Новосибирской области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 2024год и плановый период 2025 и 2026 годов"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ВЕРХ-КАРГАТСКОГО СЕЛЬСОВЕТА ЗДВИН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НОВОСИБИРСКОЙ ОБЛАСТИ 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Верх-Каргатского сельсовета Здвинского района Новосибирской области в 2024 году и в плановом периоде 2025 –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гарант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 году и в плановом периоде 2025 - 2026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Верх-Каргатского сельсовета Здвин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134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RePack by Diakov</cp:lastModifiedBy>
  <cp:lastPrinted>2022-12-30T09:55:00Z</cp:lastPrinted>
  <dcterms:modified xsi:type="dcterms:W3CDTF">2023-12-12T05:10:00Z</dcterms:modified>
  <cp:revision>25</cp:revision>
  <dc:subject/>
  <dc:title/>
</cp:coreProperties>
</file>